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szeptember 23 –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Zala Megyei Prima Gála támogatása</w:t>
      </w:r>
      <w:r>
        <w:rPr>
          <w:rFonts w:cs="Arial" w:ascii="Arial" w:hAnsi="Arial"/>
          <w:b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OSZ Zala Megyei Szervezetének elnöke levélben azzal a kéréssel fordult Hévíz Város Polgármesteréhez, hogy a kilencedik alkalommal megrendezésre kerülő ZALA MEGYEI PRIMA GÁLÁ-nak  a díjaihoz és a gálaműsor szervezéséhez biztosítson támogatást Hévíz Város Önkormány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llalkozók és Munkáltatók Országos Szövetsége (VOSZ) Zala megyei Szervezetének Elnöksége 2014-ben kilencedik alkalommal rendezi meg a ZALA MEGYEI PRIMA GÁL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zvény fő célja, hogy Zala megye kiemelkedő, de talán országosan kevésbé ismert, elismert művészei, alkotói, tudósai, neves sportolók, közművelődésben kiemelkedő munkát végző szakemberek is a közvélemény elé kerülj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lamennyi kiemelt támogató a rendezvény helyszínén, az előkészítő marketingben, és a meghívókban is feltűntetésre kerü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íjakat a következő kategóriában hirdeti meg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irodalom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színház- és filmművészet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képzőművészet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tudomány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oktatás és köznevelé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építészet és építőművészet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népművészet és közművelődé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sajtó és médi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zeneművészet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gyar Spor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ti kategóriák közül 3 db PRIMA díj kerül átadásra nettó 1-1 millió Ft jutalommal. Kiosztásra kerülnek még a szavazatok alapján egy értékes közönségdíj, valamint a Zalai Év vállalkozója díj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díjak átadására </w:t>
      </w:r>
      <w:r>
        <w:rPr>
          <w:rFonts w:cs="Arial" w:ascii="Arial" w:hAnsi="Arial"/>
          <w:b/>
        </w:rPr>
        <w:t>2014. október 17</w:t>
      </w:r>
      <w:r>
        <w:rPr>
          <w:rFonts w:cs="Arial" w:ascii="Arial" w:hAnsi="Arial"/>
        </w:rPr>
        <w:t xml:space="preserve">-én kerül sor, Nagykanizsán, a Hevesi Sándor Művelődési központ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választást a jelölők véleményére alapozva szakmai zsűri készíti elő, és javaslatukra a VOSZ-Zala Megyei Elnöksége dönt. A jelölés írásbeli felterjesztésének határideje 2014. szeptember 15-én lejár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öltek bemutatását és a díjátadást követően nívós gálaműsor, és állófogadás várja a megjelentek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ZALA MEGYEI PRIMA GÁLA támogatásának ügyében alakítsa ki álláspontj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ernatí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…………………….Ft összegben, az általános tartalék keret (2/2014. (II.12) önkormányzati rendelet 1/8 melléklete) terhére támogatja a Vállalkozók és Munkáltatók Országos Szövetsége Zala Megyei Szervezete által megrendezésre kerülő ZALA MEGYEI PRIMA GÁLÁ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za polgármestert</w:t>
      </w:r>
      <w:r>
        <w:rPr>
          <w:rFonts w:cs="Arial" w:ascii="Arial" w:hAnsi="Arial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ámogatási megállapodás aláírására, azzal a feltétellel, hogy az összegről 2014. november 30-ig el kell számolni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, támogatási megállapodás aláír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szeptember 26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ernatí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nem támogatja a Vállalkozók és Munkáltatók Országos Szövetsége Zala Megyei Szervezete által megrendezésre kerülő ZALA MEGYEI PRIMA GÁLÁ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kéri polgármestert, hogy</w:t>
      </w:r>
      <w:r>
        <w:rPr>
          <w:rFonts w:cs="Arial" w:ascii="Arial" w:hAnsi="Arial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döntésről az érintett szervezetet levélben értesíts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KGO/ 303- 2 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KGO/ 303- 2 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32" w:hanging="2832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auto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sz w:val="24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7:00Z</dcterms:created>
  <dc:creator>T-Cont Kft</dc:creator>
  <dc:description/>
  <cp:keywords/>
  <dc:language>en-US</dc:language>
  <cp:lastModifiedBy>Dr Tüske Róbert</cp:lastModifiedBy>
  <cp:lastPrinted>2014-09-05T11:31:00Z</cp:lastPrinted>
  <dcterms:modified xsi:type="dcterms:W3CDTF">2014-09-18T09:52:00Z</dcterms:modified>
  <cp:revision>3</cp:revision>
  <dc:subject/>
  <dc:title/>
</cp:coreProperties>
</file>